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5464"/>
      </w:tblGrid>
      <w:tr>
        <w:trPr>
          <w:trHeight w:val="2974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07950</wp:posOffset>
                  </wp:positionV>
                  <wp:extent cx="2768600" cy="1600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5110</wp:posOffset>
                  </wp:positionH>
                  <wp:positionV relativeFrom="paragraph">
                    <wp:posOffset>107950</wp:posOffset>
                  </wp:positionV>
                  <wp:extent cx="2768600" cy="16002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44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41910</wp:posOffset>
                  </wp:positionV>
                  <wp:extent cx="2768600" cy="160020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48260</wp:posOffset>
                  </wp:positionV>
                  <wp:extent cx="2768600" cy="16002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74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70485</wp:posOffset>
                  </wp:positionV>
                  <wp:extent cx="2768600" cy="16002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67310</wp:posOffset>
                  </wp:positionV>
                  <wp:extent cx="2768600" cy="16002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44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13335</wp:posOffset>
                  </wp:positionV>
                  <wp:extent cx="2768600" cy="160020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10160</wp:posOffset>
                  </wp:positionV>
                  <wp:extent cx="2768600" cy="16002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974" w:hRule="atLeast"/>
        </w:trPr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146685</wp:posOffset>
                  </wp:positionV>
                  <wp:extent cx="2768600" cy="16002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96545</wp:posOffset>
                  </wp:positionH>
                  <wp:positionV relativeFrom="paragraph">
                    <wp:posOffset>142875</wp:posOffset>
                  </wp:positionV>
                  <wp:extent cx="2768600" cy="160020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3:16:00Z</dcterms:created>
  <dc:creator>Tristin Taylor</dc:creator>
  <dc:description/>
  <cp:keywords/>
  <dc:language>en-US</dc:language>
  <cp:lastModifiedBy>twest</cp:lastModifiedBy>
  <cp:lastPrinted>2009-08-31T08:10:00Z</cp:lastPrinted>
  <dcterms:modified xsi:type="dcterms:W3CDTF">2009-08-31T21:33:00Z</dcterms:modified>
  <cp:revision>2</cp:revision>
  <dc:subject/>
  <dc:title/>
</cp:coreProperties>
</file>